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7.05.2019г.  по 02.06.20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8 мая участники художественной самодеятельности клуба «Космос» поздравляли пограничников подшефной заставы «Ильинская» с их профессиональным праздником - Днем пограничника. Концерт прошел в полевых условиях, в палатке. В концерте принимали участие творческие коллективы клуба «Космос»: вокальная группа «Ивушка», детская вокальная группа «Непоседы», и танцевальная группа. Ведущие мероприятия поздравили пограничников и их семьи с праздником и поблагодарили за честное выполнение служебного долга, обеспечивающего спокойствие и безопасность всей страны. Начальник заставы Гаврилов Михаил Сергеевич также выступил с поздравлениями и вручением почетных грамот для своих подчиненных. Михаил Сергеевич исполнил песни «Зеленые погоны», «Граница не отпускает». Приехал поздравить с праздником людей с зелеными погонами участник событий на острове Даманский,  Крыжановский Валентин Васильевич. Еще были исполнены для гостей пограничниками песни «Я служу на границе».  Для пограничников была проведена конкурсная программа. Гостей-артистов угостили вкусной солдатской кашей, показали служебных собак.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799080" cy="2094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39085" cy="2118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770" cy="2136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86710" cy="2154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9080" cy="2091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7335" cy="2094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1мая в клубе прошла акция для жителей села «Сигарету на конфету».  Мероприятие приурочено ко Дню здоровья. К здоровому образу жизни, дню без сигарет призывали работники клуба односельчан, обменивая сигарету, которая уничтожалась и выбрасывалась в мусорный ящик на конфету. Затем с ребятами была проведена беседа о вреде курения. А также говорили о том, как на здоровье пагубно влияют вредные привычки: алкоголь, курение и наркотики. Мероприятие прошло плодотвор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3735" cy="23990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1 июня детская вокальная группа «Непоседы» приняла участие в городском концерте ко Дню защиты детей.    В исполнении группы звучали песни «Рыба-солнце» и Чудо –чудес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24618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2 июня в фойе клуба оформлена выставка детских рисунков кружка «Кудесники» под названием «Планета Детств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035" cy="2294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02 июня в клубе «Космос»» прошло очень веселое и интересное мероприятие – игровая программа «Волшебная страна Детство». Детей развлекали веселые клоуны Бим, Хлопушка и Пират. Они организовали забавные игры и конкурсы с детьми, танцевальные минутки: «Пиратская зарядка», «Прыжок в лето», «По морям, по волнам», «Что такое лето», «Повторяй за мной» и друг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7020" cy="21037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67330" cy="20681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4:14:00Z</dcterms:created>
  <dc:creator>User</dc:creator>
  <dc:description/>
  <cp:keywords/>
  <dc:language>en-US</dc:language>
  <cp:lastModifiedBy>Буcина ТВ</cp:lastModifiedBy>
  <dcterms:modified xsi:type="dcterms:W3CDTF">2019-06-04T04:27:00Z</dcterms:modified>
  <cp:revision>5</cp:revision>
  <dc:subject/>
  <dc:title/>
</cp:coreProperties>
</file>